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112350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427650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69187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406607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